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октябре 2013год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10.2013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3:фид.0,4кВ-ул.Октябрьская100,102,104,106,104а, Суворова 53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10.2013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6:фид.0,4кВ-ул.Суворова 55,45, Проскурина 8, ул.Кутузова.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4.10.2013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7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10.2013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1:фид.0,4кВ-ул.Партизанская, пер.Солнечный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10.2013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4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10.2013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77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10.2013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78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10.2013г. с 09-00 до 11-3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93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10.2013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80:фид.0,4кВ-ул.Оранжерейная 18,18а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10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4"/>
          <w:szCs w:val="24"/>
        </w:rPr>
        <w:t>ТП-9:фид.</w:t>
      </w:r>
      <w:r>
        <w:rPr>
          <w:rFonts w:cs="Arial" w:ascii="Arial" w:hAnsi="Arial"/>
          <w:color w:val="000000"/>
          <w:sz w:val="24"/>
          <w:szCs w:val="24"/>
        </w:rPr>
        <w:t xml:space="preserve">0,4кВ-ул.Глинки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10.2013г. с 08-30 до 11-30</w:t>
      </w:r>
    </w:p>
    <w:p>
      <w:pPr>
        <w:pStyle w:val="Style17"/>
        <w:jc w:val="left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ТП-201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10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4"/>
          <w:szCs w:val="24"/>
          <w:lang w:val="ru-RU"/>
        </w:rPr>
        <w:t>К</w:t>
      </w:r>
      <w:r>
        <w:rPr>
          <w:rFonts w:cs="Arial" w:ascii="Arial" w:hAnsi="Arial"/>
          <w:color w:val="800000"/>
          <w:sz w:val="24"/>
          <w:szCs w:val="24"/>
        </w:rPr>
        <w:t>ТП-214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10.2013г. с 08-30 до 11-30</w:t>
      </w:r>
    </w:p>
    <w:p>
      <w:pPr>
        <w:pStyle w:val="Style17"/>
        <w:jc w:val="left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КТП-216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10.2013г. с 14-00 до 16-30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РП-6:фид.0,4кВ-ул.Кавказская, Котеджи.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10.2013г. с 14-00 до 16-30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60:фид.0,4кВ-ул.Старошоссейная, Пролетарская,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10.2013г. с 14-00 до 16-30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80:фид.0,4кВ-ул.Первомайская, 9 МАЯ,пролетарская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5:27Z</dcterms:created>
  <dc:creator/>
  <dc:description/>
  <dc:language>en-US</dc:language>
  <cp:lastModifiedBy/>
  <cp:revision>0</cp:revision>
  <dc:subject/>
  <dc:title/>
</cp:coreProperties>
</file>