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3 года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2.04.2013г. 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скурина, Красикова, Бахановича, Октябрьская 51,53,57. Октябрьская-четн, Строителей 27, пер.Запад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4.2013г. 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4.04.2013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94: фид.0,4кВ — ул.Дачная, 60лет Октября, Буден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4.04.2013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4.2013 г.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4.2013г.  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4.2013г.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0.04.2013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82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4.2013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91: фид.0,4кВ.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4.2013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Шоссейная, Пионерская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4.2013г. 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4.2013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, Шоссейная, 9Мая, Первомайская-Гагарин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4.2013г.  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кая 1А,1Б,1В,3В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4.2013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9: фид.0,4кВ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3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4: фид.0,4кВ — ул.Колхозная, Советская, Шоссейная, Гагари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5.04.2013г.  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4.2013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20: фид.0,4кВ.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