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4 часов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в марте 2013год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13.03.2013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Р</w:t>
      </w:r>
      <w:r>
        <w:rPr>
          <w:rFonts w:cs="Arial" w:ascii="Arial" w:hAnsi="Arial"/>
          <w:color w:val="000000"/>
          <w:sz w:val="24"/>
          <w:szCs w:val="24"/>
        </w:rPr>
        <w:t>П-5: 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Октябрьская 90,92;Проскурина 8,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01.03.2013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ТП-17:  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Красикова,Бахановича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03.2013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П-19: 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Ленина 123,135,137,ул.Р.Люксембург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5.03.2013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П-21: 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Ленина 177-187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6.03.2013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ТП-23: 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Московская,чапаева,К.Маркса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2.03.2013г.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ТП-24:  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пер.Солнечный,Партизанская, дачи</w:t>
      </w:r>
    </w:p>
    <w:p>
      <w:pPr>
        <w:pStyle w:val="Normal"/>
        <w:shd w:fill="FFFFFF" w:val="clear"/>
        <w:jc w:val="left"/>
        <w:textAlignment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03.2013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ТП-164: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Советская-Подгорная,Дачная,К.Цеткин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3.03.2013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ТП-183: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Шоссейная,Гагарина-Баталинская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1.03.2013г. с 8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ТП-191: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Озерная,Пионерская,Фурманова,Баталинская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6.03.2013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ТП-193: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Советская,Колхозная,Родниковая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1.03.2013. с 09-00 до 11-30</w:t>
      </w:r>
    </w:p>
    <w:p>
      <w:pPr>
        <w:pStyle w:val="Style17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224:фид.0,4кВ-ул.Украинская,Беларусскаяя.набережная,Береговая,Пионерская</w:t>
      </w:r>
    </w:p>
    <w:p>
      <w:pPr>
        <w:pStyle w:val="Normal"/>
        <w:shd w:fill="FFFFFF" w:val="clear"/>
        <w:jc w:val="left"/>
        <w:textAlignment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7.03.2013г. с 14-00 до 16-30</w:t>
      </w:r>
    </w:p>
    <w:p>
      <w:pPr>
        <w:pStyle w:val="Style17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160:фид.0,4кВ-ул.Старошоссейная,Пролетарская,Гагарина</w:t>
      </w:r>
    </w:p>
    <w:p>
      <w:pPr>
        <w:pStyle w:val="Normal"/>
        <w:shd w:fill="FFFFFF" w:val="clear"/>
        <w:jc w:val="left"/>
        <w:textAlignment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8.03.2013г. с 14-00 до 16-30</w:t>
      </w:r>
    </w:p>
    <w:p>
      <w:pPr>
        <w:pStyle w:val="Style17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172:фид.0,4кВ-ул.Красноармейскаяая,Луговая,Вишневая,пр.Свободы</w:t>
      </w:r>
    </w:p>
    <w:p>
      <w:pPr>
        <w:pStyle w:val="Style17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16:25Z</dcterms:created>
  <dc:creator/>
  <dc:description/>
  <dc:language>en-US</dc:language>
  <cp:lastModifiedBy/>
  <cp:revision>0</cp:revision>
  <dc:subject/>
  <dc:title/>
</cp:coreProperties>
</file>