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декабрь 2013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2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П-3:фид0,4кВ - ул.Ленина 5Г,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12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9:фид0,4кВ - ул.Октябрьская23,43,Космонавтов 26,29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12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0:фид0,4кВ - ул.Октябрьская1,3,Чапаева 24,20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2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189: фид0,4кВ-ул Фурманова,пр.Свободы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8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199: фид0,4кВ-ул Баталинская,Дзержинского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2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7: фид0,4кВ-ул Кутузова,Суворова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2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8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2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04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2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32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2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1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2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6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12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9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